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Věc : Výzva – oznámení o zahájení oslovení dodavatel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rma zaslání</w:t>
      </w:r>
      <w:r>
        <w:rPr/>
        <w:t xml:space="preserve"> : prostřednictvím odesláním výzvy konkrétním zájemců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dentifikační údaje zadavatel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ákladní škola Zubří, okres Vsetín</w:t>
        <w:br/>
        <w:t xml:space="preserve">Hlavní 70, </w:t>
      </w:r>
    </w:p>
    <w:p>
      <w:pPr>
        <w:pStyle w:val="Normal"/>
        <w:rPr/>
      </w:pPr>
      <w:r>
        <w:rPr/>
        <w:t>756 54 ZUBŘÍ</w:t>
        <w:br/>
        <w:t xml:space="preserve">e-mail: </w:t>
      </w:r>
      <w:hyperlink r:id="rId2">
        <w:r>
          <w:rPr>
            <w:rStyle w:val="InternetLink"/>
          </w:rPr>
          <w:t>zszubri@ro.inext.cz</w:t>
        </w:r>
      </w:hyperlink>
      <w:r>
        <w:rPr/>
        <w:t xml:space="preserve">, </w:t>
      </w:r>
    </w:p>
    <w:p>
      <w:pPr>
        <w:pStyle w:val="Normal"/>
        <w:rPr/>
      </w:pPr>
      <w:r>
        <w:rPr/>
        <w:t>http://www.zszubri.cz</w:t>
        <w:br/>
        <w:t>tel/fax: 571 658 920</w:t>
      </w:r>
    </w:p>
    <w:p>
      <w:pPr>
        <w:pStyle w:val="Normal"/>
        <w:rPr/>
      </w:pPr>
      <w:r>
        <w:rPr/>
        <w:t xml:space="preserve">IČO: 70874603 </w:t>
      </w:r>
    </w:p>
    <w:p>
      <w:pPr>
        <w:pStyle w:val="Normal"/>
        <w:rPr/>
      </w:pPr>
      <w:r>
        <w:rPr/>
        <w:t xml:space="preserve">IZO: 102 780 269 </w:t>
      </w:r>
    </w:p>
    <w:p>
      <w:pPr>
        <w:pStyle w:val="Normal"/>
        <w:rPr/>
      </w:pPr>
      <w:r>
        <w:rPr/>
        <w:t>REDIZO: 600 150 089</w:t>
        <w:br/>
        <w:t>Zřizovatel: Město Zubří, U Domoviny 234, 756 54 Zub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ázev a popis předmětu zakázk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bookmarkStart w:id="0" w:name="OLE_LINK4"/>
      <w:bookmarkStart w:id="1" w:name="OLE_LINK3"/>
      <w:bookmarkEnd w:id="0"/>
      <w:bookmarkEnd w:id="1"/>
      <w:r>
        <w:rPr/>
        <w:t>Multimediální a  audio/video technika pro potřeby výuky</w:t>
      </w:r>
    </w:p>
    <w:p>
      <w:pPr>
        <w:pStyle w:val="Normal"/>
        <w:rPr/>
      </w:pPr>
      <w:r>
        <w:rPr/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rPr>
          <w:u w:val="single"/>
        </w:rPr>
      </w:pPr>
      <w:r>
        <w:rPr>
          <w:u w:val="single"/>
        </w:rPr>
        <w:t>Požadavky na předmět zakázk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odmínky a požadavky na předmět zakázky jsou dány zadávací dokumentac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dmínky plněn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odmínky plnění na předmět zakázky jsou dány zadávací dokumentac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ředpokládaná hodnota zakázky bez DP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Informační, komunikační a audio/video technika pro potřeby výuky</w:t>
      </w:r>
    </w:p>
    <w:p>
      <w:pPr>
        <w:pStyle w:val="Normal"/>
        <w:jc w:val="center"/>
        <w:rPr/>
      </w:pPr>
      <w:bookmarkStart w:id="6" w:name="OLE_LINK2"/>
      <w:bookmarkStart w:id="7" w:name="OLE_LINK1"/>
      <w:bookmarkEnd w:id="6"/>
      <w:bookmarkEnd w:id="7"/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b/>
          <w:bCs/>
        </w:rPr>
        <w:t>49840- Kč</w:t>
      </w:r>
    </w:p>
    <w:p>
      <w:pPr>
        <w:pStyle w:val="Normal"/>
        <w:ind w:left="360"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Normal"/>
        <w:rPr>
          <w:u w:val="single"/>
        </w:rPr>
      </w:pPr>
      <w:r>
        <w:rPr>
          <w:u w:val="single"/>
        </w:rPr>
        <w:t>Předpokládaná hodnota zakázky s DP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Informační, komunikační a audio/video techniky pro potřeby výuky</w:t>
      </w:r>
    </w:p>
    <w:p>
      <w:pPr>
        <w:pStyle w:val="Normal"/>
        <w:rPr/>
      </w:pPr>
      <w:r>
        <w:rPr/>
        <w:t>předpokládaná hodnota :</w:t>
        <w:tab/>
        <w:tab/>
        <w:tab/>
      </w:r>
      <w:r>
        <w:rPr>
          <w:b/>
        </w:rPr>
        <w:t xml:space="preserve">62300 </w:t>
      </w:r>
      <w:r>
        <w:rPr>
          <w:rFonts w:cs="Arial" w:ascii="Arial" w:hAnsi="Arial"/>
          <w:b/>
          <w:bCs/>
          <w:sz w:val="20"/>
          <w:szCs w:val="20"/>
        </w:rPr>
        <w:t>,- Kč</w:t>
      </w:r>
    </w:p>
    <w:p>
      <w:pPr>
        <w:pStyle w:val="Normal"/>
        <w:ind w:left="36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hůta a místo pro podání nabídk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Lhůta podání : do 14 pracovních dnů vč. od vyhlášení </w:t>
      </w:r>
    </w:p>
    <w:p>
      <w:pPr>
        <w:pStyle w:val="Normal"/>
        <w:rPr/>
      </w:pPr>
      <w:r>
        <w:rPr/>
        <w:t>Místo podání : Základní škola Zubří, okres Vsetín, Hlavní 70, 756 54 ZUBŘ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daje o hodnotících kritériích a metodu jejich hodnocen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cena (75 procentních bodů) </w:t>
      </w:r>
    </w:p>
    <w:p>
      <w:pPr>
        <w:pStyle w:val="Normal"/>
        <w:numPr>
          <w:ilvl w:val="0"/>
          <w:numId w:val="3"/>
        </w:numPr>
        <w:rPr/>
      </w:pPr>
      <w:r>
        <w:rPr/>
        <w:t>vhodnost/úplnost/dodržení dle specifikace a odolnost pro výuku (10 procentních bodů)</w:t>
      </w:r>
    </w:p>
    <w:p>
      <w:pPr>
        <w:pStyle w:val="Normal"/>
        <w:numPr>
          <w:ilvl w:val="0"/>
          <w:numId w:val="3"/>
        </w:numPr>
        <w:rPr/>
      </w:pPr>
      <w:r>
        <w:rPr/>
        <w:t>dodržení požadované délky záruky ( 5 procentních bodů)</w:t>
      </w:r>
    </w:p>
    <w:p>
      <w:pPr>
        <w:pStyle w:val="Normal"/>
        <w:numPr>
          <w:ilvl w:val="0"/>
          <w:numId w:val="3"/>
        </w:numPr>
        <w:rPr/>
      </w:pPr>
      <w:r>
        <w:rPr/>
        <w:t>zkušenost a kredit na trhu školského sektoru  rozsahu 3 roky zpět od data vypsání VŘ (5 procentních bodů)</w:t>
      </w:r>
    </w:p>
    <w:p>
      <w:pPr>
        <w:pStyle w:val="Normal"/>
        <w:numPr>
          <w:ilvl w:val="0"/>
          <w:numId w:val="3"/>
        </w:numPr>
        <w:rPr/>
      </w:pPr>
      <w:r>
        <w:rPr/>
        <w:t>technicko-obchodní podpora uchazeče/dodavatele se závazkem po dobu trvání záruky (5 procentních bodů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řidělování procentních bodů  probíhá následovně -  splní – li uchazeč podmínky bezvýhradně, je mu přiděleno nejvyšší percentuální hodnocení procentních bodů, které je tím považováno za základ. Ostatní uchazeči s výhradním splněním podmínek jsou hodnoceni poměrně od tohoto základ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etody a další postupy stanoví bod - Vymezení způsobu hodnocení nabídek, viz níž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formaci o tom, že se nejedná o zadávací řízení dle zákona č. 137/2006 Sb.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adavatel prohlašuje, že jím vypsaná výběrová řízení pro dotační titul OPVK – „EU peníze  školám není zadávací řízení dle zákona č. 137/2006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formace o tom, v jakém jazyce může být nabídka podán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bídka může být podána výhradně v úředním jazyce pro oblast Zubří – český jaz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daje článku 9 nařízení Komise (ES) č. 1828/2006, a to: </w:t>
      </w:r>
    </w:p>
    <w:p>
      <w:pPr>
        <w:pStyle w:val="Normal"/>
        <w:rPr/>
      </w:pPr>
      <w:r>
        <w:rPr/>
        <w:t xml:space="preserve">a) symbol Evropské unie (vlajka) spolu odkazem na EU „Evropská unie“;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886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) odkaz na příslušný fond. „Evropský sociální fond“); </w:t>
      </w:r>
      <w:hyperlink r:id="rId4">
        <w:r>
          <w:rPr>
            <w:rStyle w:val="InternetLink"/>
          </w:rPr>
          <w:t>http://www.esf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prohlášení, které vybral řídicí orgán pro svůj operační program - „Investice do vaší budoucnosti“; </w:t>
      </w:r>
    </w:p>
    <w:p>
      <w:pPr>
        <w:pStyle w:val="Normal"/>
        <w:ind w:left="-426" w:right="-14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4300" cy="762000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2240" cy="153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6" r="-1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dkaz na kontaktní osobu zadavatele, její telefon a e-mailová adres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Kontaktní osoby 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Mgr. Stanislav Petružela, ředitel školy, </w:t>
      </w:r>
      <w:hyperlink r:id="rId7">
        <w:r>
          <w:rPr>
            <w:rStyle w:val="InternetLink"/>
          </w:rPr>
          <w:t>zszubri@ro.inext.cz</w:t>
        </w:r>
      </w:hyperlink>
      <w:r>
        <w:rPr/>
        <w:t>, tel/fax: 571 658 920</w:t>
      </w:r>
    </w:p>
    <w:p>
      <w:pPr>
        <w:pStyle w:val="Normal"/>
        <w:rPr/>
      </w:pPr>
      <w:r>
        <w:rPr/>
        <w:t>b) Mgr. Marek Mikl, ICTK a projek. koordinátor,</w:t>
      </w:r>
      <w:hyperlink r:id="rId8">
        <w:r>
          <w:rPr>
            <w:rStyle w:val="InternetLink"/>
          </w:rPr>
          <w:t>zszubri@ro.inext.cz</w:t>
        </w:r>
      </w:hyperlink>
      <w:r>
        <w:rPr/>
        <w:t>,  tel/fax: 571 658 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Podmínky poskytnutí zadávací dokumentace v případě, že existuje zadávací </w:t>
      </w:r>
    </w:p>
    <w:p>
      <w:pPr>
        <w:pStyle w:val="Normal"/>
        <w:rPr/>
      </w:pPr>
      <w:r>
        <w:rPr>
          <w:u w:val="single"/>
        </w:rPr>
        <w:t>dokumentace jako samostatný dokumen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adávací dokumentace existuje a je nedílnou součástí tohoto dokumentu jako příloha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ožadavek na způsob zpracování nabídkové ceny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ložkové ceny za kus specifikovaného zboží s typovým označením, výrobcem a stručnou charakteristikou korespondující s požadavkem zadavatele resp. specifikací zadavatele, cena bez DPH a s DPH. Nabídka bude zpracována písemně s označením termínu platnosti nabízených ce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oba a místo plnění zakázky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ba plnění je od 01.04.2012 do 31.05.2012. Místo plnění je Základní škola Zubří, okres Vsetín, 75654 Zubř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ožadavky na varianty nabídek, pokud je zadavatel připoušt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arianty nabídek se nepřipouš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latební podmínk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Veškeré platby se dějí na základě potvrzené objednávky, převodem na účet, řádně vyplněnou fakturou s DPH , lhůta splatnosti 1 měsíc, pokud se smluvní strany písemně nedohodnou jinak. Veškeré poptávané zboží musí být dodáno jako celek –  tzn. všechny poptávané položky v požadovaném počtu a kvalitě od jednoho dodavatele, připouští se možnost dvou či více dodávek resp. faktur dle zaměření 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Formální požadavky na zpracování nabídky (např. podání nabídky na elektronickém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édiu)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Zpracování nabídky proběhne v písemné podobě ve formátu uzavřeného dokumentu pdf prokazatelně zaslaného na kontaktní adresu 1 x v tištěné a 1 x v elektronické podobě na email/CD. </w:t>
        <w:b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kázání odeslání oznámení o zahájení řízení o oslovení dodavatelů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Uveřejnění na webu </w:t>
      </w:r>
      <w:hyperlink r:id="rId9">
        <w:r>
          <w:rPr>
            <w:rStyle w:val="InternetLink"/>
          </w:rPr>
          <w:t>http://www.zszubri.cz/eupenizedoskol/index.html</w:t>
        </w:r>
      </w:hyperlink>
      <w:r>
        <w:rPr/>
        <w:t xml:space="preserve"> </w:t>
      </w:r>
    </w:p>
    <w:p>
      <w:pPr>
        <w:pStyle w:val="Normal"/>
        <w:rPr/>
      </w:pPr>
      <w:r>
        <w:rPr/>
        <w:t>Podací a jiné doklady poštovního styku školy a České pošty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Zadavatel nesmí uzavřít smlouvu s uchazečem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pokud se na zpracování uchazečovy nabídky podílel zaměstnanec zadavatele či člen realizačního týmu projektu či osoba, která se na základě smluvního vztahu podílela na přípravě nebo zadání předmětného výběrového řízení, </w:t>
      </w:r>
    </w:p>
    <w:p>
      <w:pPr>
        <w:pStyle w:val="Normal"/>
        <w:jc w:val="both"/>
        <w:rPr/>
      </w:pPr>
      <w:r>
        <w:rPr/>
        <w:t xml:space="preserve">b) s uchazečem ve sdružení, který je zaměstnancem zadavatele či členem realizačního týmu či osobou, která se na základě smluvního vztahu podílela na přípravě nebo zadání předmětného výběrového řízení, </w:t>
      </w:r>
    </w:p>
    <w:p>
      <w:pPr>
        <w:pStyle w:val="Normal"/>
        <w:jc w:val="both"/>
        <w:rPr/>
      </w:pPr>
      <w:r>
        <w:rPr/>
        <w:t xml:space="preserve">nebo </w:t>
      </w:r>
    </w:p>
    <w:p>
      <w:pPr>
        <w:pStyle w:val="Normal"/>
        <w:jc w:val="both"/>
        <w:rPr/>
      </w:pPr>
      <w:r>
        <w:rPr/>
        <w:t xml:space="preserve">c) jehož subdodavatelem je zaměstnanec zadavatele, člen realizačního týmu či osoba, která se na základě smluvního vztahu podílela na přípravě nebo zadání předmětného výběrového řízení. </w:t>
      </w:r>
    </w:p>
    <w:p>
      <w:pPr>
        <w:pStyle w:val="Normal"/>
        <w:ind w:firstLine="708"/>
        <w:jc w:val="both"/>
        <w:rPr/>
      </w:pPr>
      <w:r>
        <w:rPr/>
        <w:t xml:space="preserve">Smlouva musí mít písemnou formu a musí obsahovat alespoň tyto náležitosti: smluvní strany vč. IČ a DIČ pokud jsou přiděleny; předmět plnění (konkretizovaný kvantitativně               i kvalitativně); cena vč. DPH a uvedení samotného DPH, příp. uvést, že dodavatel není plátcem DPH, platební podmínky, podmínky plnění a sankce, doba a místo plně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specifikace určuje Příručka pro základní školy - žadatele a příjemce OPVK Vydal ŘO OP VK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námení o zahájení oslovení dodavatelů resp. výzva k podání nabídek je podepsána zadavate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Zubří,  26.3.2012</w:t>
        <w:tab/>
        <w:tab/>
        <w:tab/>
        <w:tab/>
        <w:t xml:space="preserve"> 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Za zadavatele vypsal a vyzval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Mgr. Stanislav Petruž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Příloha 1 . Zadávací dokumentac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Multimediální a audio/video technika pro potřeby výu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valifikační předpoklady</w:t>
      </w:r>
      <w:r>
        <w:rPr/>
        <w:t xml:space="preserve"> : osoba podnikající  v ČR s místem zřízení v ČR a zápisem v obch. rejstříku ČR– nutno doložit, 3 letá praxe se službami v oblasti požadovaného plnění v sektoru školských zařízení typu základní škola, bezúhonnost, solventnost a platební kázeň vůči státu,  trestní bezúhonnost právnické osoby – doložení neudělení pokuty za nelegální výkon práce právnickou osobou v posledních 3 letech, profesní předpoklad doložením kopií dokladů o odborné způsobilosti k oprávnění k plnění dle zadání VŘ – výpis z obch. rejstří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latební podmínky</w:t>
      </w:r>
      <w:r>
        <w:rPr/>
        <w:t xml:space="preserve"> : Veškeré platby se dějí na základě potvrzené objednávky, převodem             na účet, řádně vyplněnou fakturou s DPH , lhůta splatnosti 1 měsíc, pokud se smluvní strany písemně nedohodnou ji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dací podmínky</w:t>
      </w:r>
      <w:r>
        <w:rPr/>
        <w:t>: fyzický dovoz do místa plnění (ZŠ Zubří, Hlavní 70) s prokazatelným převzetím pověřenou osob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tatní podmínky</w:t>
      </w:r>
      <w:r>
        <w:rPr/>
        <w:t xml:space="preserve"> : instalace a montáž v ceně u zboží vyžadující montáž či instalaci, předložení návrhu smlouvy včetně obchodních podmínek a smluvních sankcí za nedodržení podmínek a dodávky ze strany uchazeč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žadavek na způsob zpracování nabídkové ceny</w:t>
      </w:r>
      <w:r>
        <w:rPr/>
        <w:t>: Položkové ceny za kus specifikovaného zboží s typovým označením, výrobcem a stručnou charakteristikou korespondující s požadavkem zadavatele resp. specifikací zadavatele, cena bez DPH a s DPH. Nabídka bude zpracována písemně s označením termínu platnosti nabízených c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ba a místo plnění zakázky:</w:t>
      </w:r>
      <w:r>
        <w:rPr/>
        <w:t xml:space="preserve"> Doba plnění je od 1.4.2012 do 30.5.2012. Místo plnění je Základní škola Zubří, okres Vsetín, 75654 Zub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žadavky na varianty nabídek, pokud je zadavatel připouští</w:t>
      </w:r>
      <w:r>
        <w:rPr/>
        <w:t>: Varianty nabídek se nepřipouš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lší požadavky :</w:t>
      </w:r>
      <w:r>
        <w:rPr/>
        <w:t xml:space="preserve">U všech druhů zboží je nutno dodržet  3 letou záruční dobu, pokud v bližší specifikaci není uvedeno jinak, nutností jsou manuály a ovládací menu přístrojů v češtině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fikace zboží :</w:t>
      </w:r>
    </w:p>
    <w:p>
      <w:pPr>
        <w:pStyle w:val="Normal"/>
        <w:rPr/>
      </w:pPr>
      <w:r>
        <w:rPr/>
        <w:br/>
      </w:r>
      <w:r>
        <w:rPr>
          <w:b/>
        </w:rPr>
        <w:t>DVD přehrávač</w:t>
      </w:r>
      <w:r>
        <w:rPr/>
        <w:t xml:space="preserve"> – divx, mp4, mp3, A/V výstup, USB vstup, karaoke vstupy a možnost karaoke funkcí a přehrávání</w:t>
      </w:r>
    </w:p>
    <w:p>
      <w:pPr>
        <w:pStyle w:val="Normal"/>
        <w:rPr/>
      </w:pPr>
      <w:r>
        <w:rPr/>
        <w:t xml:space="preserve">poptávka 5 ks, </w:t>
      </w:r>
    </w:p>
    <w:p>
      <w:pPr>
        <w:pStyle w:val="Normal"/>
        <w:rPr/>
      </w:pPr>
      <w:r>
        <w:rPr/>
        <w:t>referenční typ – SCOTT DVX 620 HDK</w:t>
      </w:r>
    </w:p>
    <w:p>
      <w:pPr>
        <w:pStyle w:val="Normal"/>
        <w:rPr/>
      </w:pPr>
      <w:r>
        <w:rPr/>
        <w:t>předpokládaná max. cena 2000,- /ks</w:t>
        <w:br/>
      </w:r>
    </w:p>
    <w:p>
      <w:pPr>
        <w:pStyle w:val="Normal"/>
        <w:rPr/>
      </w:pPr>
      <w:r>
        <w:rPr>
          <w:b/>
        </w:rPr>
        <w:t xml:space="preserve">zesilovač </w:t>
      </w:r>
      <w:r>
        <w:rPr/>
        <w:t>– min. 2 x 40 W stereo, mic a phono vstup, mg1 a mg2, av1 a av2 vstup a výstupy, výstup A + B 4 – 8 ohm,</w:t>
      </w:r>
    </w:p>
    <w:p>
      <w:pPr>
        <w:pStyle w:val="Normal"/>
        <w:rPr/>
      </w:pPr>
      <w:r>
        <w:rPr/>
        <w:t xml:space="preserve">poptávka 2 ks, </w:t>
      </w:r>
    </w:p>
    <w:p>
      <w:pPr>
        <w:pStyle w:val="Normal"/>
        <w:rPr/>
      </w:pPr>
      <w:r>
        <w:rPr/>
        <w:t>referenční typ : Pioneer A101</w:t>
      </w:r>
    </w:p>
    <w:p>
      <w:pPr>
        <w:pStyle w:val="Normal"/>
        <w:rPr/>
      </w:pPr>
      <w:r>
        <w:rPr/>
        <w:t>předpokládaná max. cena 5000,- /ks</w:t>
        <w:br/>
      </w:r>
    </w:p>
    <w:p>
      <w:pPr>
        <w:pStyle w:val="Normal"/>
        <w:rPr/>
      </w:pPr>
      <w:r>
        <w:rPr>
          <w:b/>
        </w:rPr>
        <w:t xml:space="preserve">mikrofon </w:t>
      </w:r>
      <w:r>
        <w:rPr/>
        <w:t xml:space="preserve">-  standardní konferenční dynamický, kovový korpus </w:t>
      </w:r>
    </w:p>
    <w:p>
      <w:pPr>
        <w:pStyle w:val="Normal"/>
        <w:rPr/>
      </w:pPr>
      <w:r>
        <w:rPr/>
        <w:t xml:space="preserve">poptávka 2 ks, </w:t>
      </w:r>
    </w:p>
    <w:p>
      <w:pPr>
        <w:pStyle w:val="Normal"/>
        <w:jc w:val="both"/>
        <w:rPr/>
      </w:pPr>
      <w:r>
        <w:rPr/>
        <w:t>předpokládaná max. cena 500,- /ks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rPr/>
      </w:pPr>
      <w:r>
        <w:rPr>
          <w:b/>
        </w:rPr>
        <w:t>televize s plochým displejem</w:t>
      </w:r>
      <w:r>
        <w:rPr/>
        <w:t xml:space="preserve"> -  LCD plazma, nebo LED technologie, možnost upevnění           na stěnu i na stůl ( podstavec),  uhlopříčka  min. 40“ , tuner Analog + DVB T/C, výkon min. 2 10 W, USB vstup s přehráváním, podpora HD ( full možno i  ready) , rozeznání mp4, divX, vstupy HDMI, AV,Scart, VGA , PC/jack zvuk, min 1 x výstup,  </w:t>
        <w:br/>
        <w:t>poptávka  2 ks</w:t>
      </w:r>
    </w:p>
    <w:p>
      <w:pPr>
        <w:pStyle w:val="Normal"/>
        <w:rPr/>
      </w:pPr>
      <w:r>
        <w:rPr/>
        <w:t>referenční typ : Samsung PS43D450, Samsung LE40D503</w:t>
        <w:br/>
        <w:t>předpokládaná max. cena 10 000,- /ks</w:t>
      </w:r>
    </w:p>
    <w:p>
      <w:pPr>
        <w:pStyle w:val="Normal"/>
        <w:rPr/>
      </w:pPr>
      <w:r>
        <w:rPr/>
        <w:br/>
      </w:r>
      <w:r>
        <w:rPr>
          <w:b/>
        </w:rPr>
        <w:t>televize s plochým displejem</w:t>
      </w:r>
      <w:r>
        <w:rPr/>
        <w:t xml:space="preserve"> -  LCD plazma, nebo LED technologie, možnost upevnění na stěnu i na stůl ( podstavec),  uhlopříčka  min. 32“ , tuner Analog + DVB T/C, výkon min. 2 10 W, USB vstup s přehráváním, podpora HD ( full možno i  ready) , rozeznání mp4, divX, vstupy HDMI, AV,Scart, VGA , PC/jack zvuk, min 1 x výstup,  </w:t>
        <w:br/>
        <w:t>poptávka  2 ks</w:t>
      </w:r>
    </w:p>
    <w:p>
      <w:pPr>
        <w:pStyle w:val="Normal"/>
        <w:rPr/>
      </w:pPr>
      <w:r>
        <w:rPr/>
        <w:t>referenční typ : Sharp LC32SH340EV, Samsung VE32D4000, Sony Bravia KDL32EX421, Samsung LE37D550</w:t>
        <w:br/>
        <w:t>předpokládaná max. cena 8 500,- /k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kabeláž </w:t>
      </w:r>
      <w:r>
        <w:rPr/>
        <w:t xml:space="preserve">– sada kabeláže pro propojení TV a ostatních spotřebičů, AV – cinch 3 žíly, HDMI, cinch to jack 3,5 mm,  přepojka SCART to cinch + svideo (out/in), běžná delka do 1,5 – 1,8 m, běžné standard provedení </w:t>
      </w:r>
    </w:p>
    <w:p>
      <w:pPr>
        <w:pStyle w:val="Normal"/>
        <w:rPr/>
      </w:pPr>
      <w:r>
        <w:rPr/>
        <w:t>poptávka 3 ks</w:t>
      </w:r>
    </w:p>
    <w:p>
      <w:pPr>
        <w:pStyle w:val="Normal"/>
        <w:rPr/>
      </w:pPr>
      <w:r>
        <w:rPr/>
        <w:t xml:space="preserve">referenční typ : </w:t>
      </w:r>
    </w:p>
    <w:p>
      <w:pPr>
        <w:pStyle w:val="Normal"/>
        <w:rPr/>
      </w:pPr>
      <w:r>
        <w:rPr/>
        <w:t>předpokládaná max. cena  500,- /s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ržák TV na stěnu </w:t>
      </w:r>
      <w:r>
        <w:rPr/>
        <w:t>– standardní provedení dle VESA dodaných TV</w:t>
      </w:r>
    </w:p>
    <w:p>
      <w:pPr>
        <w:pStyle w:val="Normal"/>
        <w:rPr/>
      </w:pPr>
      <w:r>
        <w:rPr/>
        <w:t>poptávka 4 ks</w:t>
      </w:r>
    </w:p>
    <w:p>
      <w:pPr>
        <w:pStyle w:val="Normal"/>
        <w:rPr/>
      </w:pPr>
      <w:r>
        <w:rPr/>
        <w:t>referenční typ :</w:t>
        <w:br/>
        <w:t>předpokládaná max. cena 450,- /ks</w:t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VRZS"/>
      <w:lvlJc w:val="right"/>
      <w:pPr>
        <w:tabs>
          <w:tab w:val="num" w:pos="1068"/>
        </w:tabs>
        <w:ind w:left="1068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VRZS"/>
      <w:lvlJc w:val="right"/>
      <w:pPr>
        <w:tabs>
          <w:tab w:val="num" w:pos="1068"/>
        </w:tabs>
        <w:ind w:left="1068" w:hanging="180"/>
      </w:pPr>
      <w:rPr/>
    </w:lvl>
  </w:abstractNum>
  <w:abstractNum w:abstractNumId="5">
    <w:lvl w:ilvl="0">
      <w:start w:val="1"/>
      <w:numFmt w:val="upperRoman"/>
      <w:lvlText w:val="%1.VRZS"/>
      <w:lvlJc w:val="right"/>
      <w:pPr>
        <w:tabs>
          <w:tab w:val="num" w:pos="1068"/>
        </w:tabs>
        <w:ind w:left="1068" w:hanging="180"/>
      </w:pPr>
      <w:rPr/>
    </w:lvl>
  </w:abstractNum>
  <w:abstractNum w:abstractNumId="6">
    <w:lvl w:ilvl="0">
      <w:start w:val="1"/>
      <w:numFmt w:val="upperRoman"/>
      <w:lvlText w:val="%1.VRZS"/>
      <w:lvlJc w:val="right"/>
      <w:pPr>
        <w:tabs>
          <w:tab w:val="num" w:pos="1068"/>
        </w:tabs>
        <w:ind w:left="1068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text">
    <w:name w:val="fo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zubri@ro.inext.cz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sf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zszubri@ro.inext.cz" TargetMode="External"/><Relationship Id="rId8" Type="http://schemas.openxmlformats.org/officeDocument/2006/relationships/hyperlink" Target="mailto:zszubri@ro.inext.cz" TargetMode="External"/><Relationship Id="rId9" Type="http://schemas.openxmlformats.org/officeDocument/2006/relationships/hyperlink" Target="http://www.zszubri.cz/eupenizedoskol/index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48:00Z</dcterms:created>
  <dc:creator>mixl</dc:creator>
  <dc:description/>
  <cp:keywords/>
  <dc:language>en-US</dc:language>
  <cp:lastModifiedBy>mixl</cp:lastModifiedBy>
  <cp:lastPrinted>2011-02-10T21:11:00Z</cp:lastPrinted>
  <dcterms:modified xsi:type="dcterms:W3CDTF">2012-03-23T08:11:00Z</dcterms:modified>
  <cp:revision>9</cp:revision>
  <dc:subject/>
  <dc:title>Forma zahájení výběrového řízení </dc:title>
</cp:coreProperties>
</file>