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3723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6129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OPVKEU-01/2012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Registrační číslo projekt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CZ.1.07/1.4.00/21.0916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OPVKEU – Modernizace výuky ZŠ Zubří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bookmarkStart w:id="0" w:name="OLE_LINK4"/>
            <w:bookmarkStart w:id="1" w:name="OLE_LINK3"/>
            <w:r>
              <w:rPr/>
              <w:t>IIVRZS Informační technika pro potřeby výuky</w:t>
            </w:r>
            <w:bookmarkEnd w:id="0"/>
            <w:bookmarkEnd w:id="1"/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03.04.2012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/obchodní firma za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Základní škola Zubří, okres Vsetín, Hlavní 70, 756 54 Zubří, </w:t>
              <w:br/>
              <w:t>IČO: 70874603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obchodní firma vybraného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Embex. s.r.o.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b/>
              </w:rPr>
              <w:t>Sídlo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40.pluku 1351, 75701 Valašské Meziříčí 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Osoba oprávněná jednat jménem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artin Bulla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IČ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85934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760" w:hanging="5040"/>
        <w:rPr/>
      </w:pPr>
      <w:r>
        <w:rPr/>
        <w:t>V Zubří, 20.4.2012</w:t>
        <w:tab/>
        <w:t xml:space="preserve">vyhlásil: </w:t>
      </w:r>
    </w:p>
    <w:p>
      <w:pPr>
        <w:pStyle w:val="Normal"/>
        <w:ind w:left="4320" w:hanging="0"/>
        <w:rPr/>
      </w:pPr>
      <w:r>
        <w:rPr/>
        <w:t>Mgr. Stanislav Petružela, ředitel ZŠ Zubří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48:00Z</dcterms:created>
  <dc:creator>Adam</dc:creator>
  <dc:description/>
  <cp:keywords/>
  <dc:language>en-US</dc:language>
  <cp:lastModifiedBy>mixl</cp:lastModifiedBy>
  <dcterms:modified xsi:type="dcterms:W3CDTF">2012-04-19T16:18:00Z</dcterms:modified>
  <cp:revision>6</cp:revision>
  <dc:subject/>
  <dc:title>Příloha č</dc:title>
</cp:coreProperties>
</file>