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 :   KRITÉRIA ROZDĚLENÍ ŽÁKŮ PRO PRACOVNÍ TÝMY – (SKUPINY) – ODDĚLENÁ SKUPINOVÁ VÝUKA PŘÍRODOVĚDNÝCH PŘEDMĚT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spacing w:lineRule="auto" w:line="360"/>
        <w:jc w:val="both"/>
        <w:rPr/>
      </w:pPr>
      <w:r>
        <w:rPr/>
        <w:t>Při rozdělení žáků  a jejich začlenění do skupin jsou brána v potaz následující kritéria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žák/žákyně projevuje rysy žáka se speciálními vzdělávacími potřebami (zdravotní, sociální) – jeho účast směřuje k posílení motivace a posílení morálně-volních vlastností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má individuální zájem o danou problematiku – jeho účast posiluje profilaci a odbornost žá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vykazuje projevy učební aktivity nadaného žáka v pochopení a uplatnění vědomostí a znalostí - jeho účast posiluje profilaci a odbornost žá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má či plánuje  profesní orientaci související s danou problematikou - jeho účast posiluje profilaci k volbě budoucího povolán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trvale má úspěchy ve volnočasové aktivitě související s danou problematikou - jeho účast posiluje profilaci a odbornost žá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má úspěchy v soutěžích a zájmových seskupeních (i neškolních) související s danou problematikou - jeho účast posiluje profilaci a odbornost žá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ák/žákyně je členem pracovního týmu (skupiny) či projektu s obdobným zaměřením - jeho účast posiluje profilaci a odbornost žá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Zubří, 20.10.2010</w:t>
        <w:tab/>
        <w:tab/>
        <w:tab/>
        <w:tab/>
        <w:t xml:space="preserve">vypracoval 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Mgr. Mikl Marek – projektový koordinát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chvál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Mgr. Stanislav Petružela, ředitel ZŠ Zubř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drawing>
        <wp:inline distT="0" distB="0" distL="0" distR="0">
          <wp:extent cx="26282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0"/>
      </w:rPr>
      <w:tab/>
      <w:tab/>
    </w:r>
    <w:r>
      <w:rPr>
        <w:rStyle w:val="PageNumber"/>
        <w:b/>
        <w:sz w:val="20"/>
        <w:szCs w:val="20"/>
      </w:rPr>
      <w:t xml:space="preserve">DUS ZŠ ZUBŘÍ  č.    III-1 /004 /2010               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36:00Z</dcterms:created>
  <dc:creator>mixl</dc:creator>
  <dc:description/>
  <cp:keywords/>
  <dc:language>en-US</dc:language>
  <cp:lastModifiedBy>mixl</cp:lastModifiedBy>
  <dcterms:modified xsi:type="dcterms:W3CDTF">2010-10-11T07:50:00Z</dcterms:modified>
  <cp:revision>9</cp:revision>
  <dc:subject/>
  <dc:title>TÉMA :   </dc:title>
</cp:coreProperties>
</file>