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:   KRITÉRIA ROZDĚLENÍ ŽÁKŮ PRO PRACOVNÍ TÝMY – (SKUPINY) – projekt ROBOLAB V IC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360"/>
        <w:jc w:val="both"/>
        <w:rPr/>
      </w:pPr>
      <w:r>
        <w:rPr/>
        <w:t>Při rozdělení žáků  a jejich začlenění do skupin jsou brána v potaz následující kritéria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žák/žákyně projevuje rysy žáka se speciálními vzdělávacími potřebami (zdravotní, sociální) – jeho účast směřuje k posílení motivace a posílení morálně-volních vlastností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individuální zájem o danou problematiku –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vykazuje projevy učební aktivity nadaného žáka v pochopení a uplatnění vědomostí a znalostí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či plánuje  profesní orientaci související s danou problematikou - jeho účast posiluje profilaci k volbě budoucího povolán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trvale má úspěchy ve volnočasové aktivitě související s danou problematikou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úspěchy v soutěžích a zájmových seskupeních (i neškolních) související s danou problematikou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je členem pracovního týmu (skupiny) či projektu s obdobným zaměřením - jeho účast posiluje profilaci a odbornost žá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ubří, 20.10.2010</w:t>
        <w:tab/>
        <w:tab/>
        <w:tab/>
        <w:tab/>
        <w:t xml:space="preserve">vypracoval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Mgr. Mikl Marek – projektový koordinát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chvál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gr. Stanislav Petružela, ředitel ZŠ Zubř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III-1 /005 /2010              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32:00Z</dcterms:created>
  <dc:creator>mixl</dc:creator>
  <dc:description/>
  <cp:keywords/>
  <dc:language>en-US</dc:language>
  <cp:lastModifiedBy>mixl</cp:lastModifiedBy>
  <dcterms:modified xsi:type="dcterms:W3CDTF">2010-10-11T07:52:00Z</dcterms:modified>
  <cp:revision>4</cp:revision>
  <dc:subject/>
  <dc:title>TÉMA :   </dc:title>
</cp:coreProperties>
</file>