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TERNÍ SDĚLENÍ K PROJEKTU OPVKEU PENÍZE DO ŠKOL – březen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b/>
          <w:color w:val="0000FF"/>
        </w:rPr>
        <w:t xml:space="preserve">CELKOVÉ HODNOCENÍ </w:t>
      </w:r>
      <w:r>
        <w:rPr>
          <w:b/>
        </w:rPr>
        <w:t xml:space="preserve">– NĚKTERÉ KAPITOLY UKONČENY                         (RELATIVNĚ), VÍCE CHYB V MANIPULACI SE SOUBORY VÝKAZŮ, CELKOVĚ ÚROVEŇ CHVALITEBNÁ S  NEDOSTATKY, KTERÉ BUDOU INDIVIDUÁLNĚ ŘEŠENY A </w:t>
      </w:r>
      <w:r>
        <w:rPr>
          <w:b/>
          <w:color w:val="FF0000"/>
        </w:rPr>
        <w:t>ODSTRANĚNY NEJPOZDĚJI DO DATA DALŠÍHO SBĚRU DOKUMENTŮ - 31.5.2012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b/>
          <w:color w:val="0000FF"/>
        </w:rPr>
        <w:t xml:space="preserve">KONTROLA KOMPLETNOSTI ODEVZDANÝCH MATERIÁLŮ </w:t>
      </w:r>
      <w:r>
        <w:rPr>
          <w:b/>
        </w:rPr>
        <w:t>– PROVEDENA KONTROLA Q_ZAZNAMY A Q_HODINY, AŽ NA VYJÍMKY VYKAZUJETE V POŘÁDKU, VŠICHNI ZASLALI ODPOVÍDAJÍCÍ SOUBORY INOVACE – TRVALÝM VĚTŠINOVÝM PŘEVAŽUJÍCÍM NEDOSTATKEM JE ABSENCE ODKAZŮ NA OBRÁZKY – ZATÍM PONECHÁNO BEZ NÁPRAVY, POSEČKÁ SE NA STANOVISKO KONTROLY MŠMT, JE MOŽNÉ ŽE BUDEME VYZVÁNI K HROMADNÉ NÁPRAVĚ, TÍM BUDOU TEPRVE VAŠE AKTIVITY UKONČENY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b/>
          <w:color w:val="0000FF"/>
        </w:rPr>
        <w:t>KONTROLA SOULADU S TK/ŠVP</w:t>
      </w:r>
      <w:r>
        <w:rPr>
          <w:b/>
        </w:rPr>
        <w:t xml:space="preserve"> – ZÁPISY V TK JSOU VEDENY DOBŘE, OPĚT INDIVIDUÁLNĚ JIŽ VYZVÁNO K NÁPRAVĚ DO PŘÍŠTÍ KONTROLY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b/>
          <w:color w:val="0000FF"/>
        </w:rPr>
        <w:t xml:space="preserve">TEMPO PRÁCE </w:t>
      </w:r>
      <w:r>
        <w:rPr>
          <w:b/>
        </w:rPr>
        <w:t>– VIZ TABULKA, ZATÍM BEZ VÝRAZNĚJŠÍCH PROBLÉMŮ, U MÉNĚ NÁROČNÝCH A POČETNÝCH AKTIVIT PROVEĎTE, POKUD MOŽNO, REALIZACE V TOMTO ŠK. ROCE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b/>
          <w:color w:val="0000FF"/>
        </w:rPr>
        <w:t>NA ZÁKLADĚ VYKÁZANÝCH PODKLADŮ PROVEDENO ZÚČTOVÁNÍ ZA OBDOBÍ 11/2011 – 02/2012,</w:t>
      </w:r>
      <w:r>
        <w:rPr>
          <w:b/>
        </w:rPr>
        <w:t xml:space="preserve"> PODKLADY ODEVZDÁNY ZŘŠ KU PROPLACENÍ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</w:rPr>
      </w:pPr>
      <w:r>
        <w:rPr>
          <w:b/>
          <w:color w:val="0000FF"/>
        </w:rPr>
        <w:t xml:space="preserve">TERMÍN PŘÍŠTÍ KONTROLY </w:t>
      </w:r>
      <w:r>
        <w:rPr>
          <w:b/>
        </w:rPr>
        <w:t>– 31.5.2012 – PEČLIVÁ KONTROLA SPOJENÁ S  MONITOROVACÍ ZPRÁVOU, PŘI NÍŽ BUDOU KOORDINÁTOREM ROZESLÁNY SPRÁVNÉ VERZE SEZNAMŮ ZŮČASTNĚNÝCH TŘÍD ZA DANÉ OBDOBÍ, UŠETŘETE SI PRÁCI                            A NEDĚLEJTE SEZNAMY DO DOBY, NEŽ BUDETE VYZVÁNI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b/>
        </w:rPr>
        <w:t xml:space="preserve">V PRŮBĚHU BŘEZNA A DUBNA PROVEDENO </w:t>
      </w:r>
      <w:r>
        <w:rPr>
          <w:b/>
          <w:color w:val="0000FF"/>
        </w:rPr>
        <w:t>VÝBĚROVÉ ŘÍZENÍ                   A NÁKUP TECHNIKY</w:t>
      </w:r>
      <w:r>
        <w:rPr>
          <w:b/>
        </w:rPr>
        <w:t xml:space="preserve"> A JINÉHO VYBAVENÍ, V PRŮBĚHU DUBNA                   A KVĚTNA PŘEDPOKLÁDÁNA INSTALACE TECHNIKY SE ŠKOLENÍM     A ZPROVOZNĚ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Zubří, 21.března 2012</w:t>
        <w:tab/>
        <w:tab/>
        <w:tab/>
        <w:t>vypracoval Marek Mikl, koordinátor projek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09:00Z</dcterms:created>
  <dc:creator>mixl</dc:creator>
  <dc:description/>
  <cp:keywords/>
  <dc:language>en-US</dc:language>
  <cp:lastModifiedBy>mixl</cp:lastModifiedBy>
  <cp:lastPrinted>2012-03-21T07:48:00Z</cp:lastPrinted>
  <dcterms:modified xsi:type="dcterms:W3CDTF">2012-03-21T06:50:00Z</dcterms:modified>
  <cp:revision>5</cp:revision>
  <dc:subject/>
  <dc:title>INTERNÍ SDĚLENÍ K PROJEKTU OPVKEU PENÍZE DO ŠKOL</dc:title>
</cp:coreProperties>
</file>